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8389330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7157280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8223272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215847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