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206658695"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48949772"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352403035"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2033856688"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