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8093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1970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6714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4084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