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. It was generated by the translator.p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ead edit language.tpl and maintain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\ref cfg_output_language "OUTPUT_LANGUAG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1.8.6), 4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zumizaki-Kimikata&lt;br/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zmml at h12u.com&lt;br/&gt;goyoki at gmail dot com&lt;br/&gt;sun594 at hotmail dot com&lt;br/&gt;&lt;span style="color: brown"&gt;[unreachable]&lt;/span&gt;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Kirill Vladimirovich&lt;br/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at byterg dot ru&lt;br/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Cyril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jörn Palmqv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jorn.palmqvist at aidium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Suzumizaki-Kimikata &amp; {\tt\tiny szmml at h12u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Hiroki Iseri &amp; {\tt\tiny goyok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[unreachable]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Brilliantov Kirill Vladimirovich &amp; {\tt\tiny brilliantov at byterg dot ru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 Chelpanov &amp; {\tt\tiny cav at cryptopro dot ru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Björn Palmqvist &amp; {\tt\tiny bjorn.palmqvist at aidium.se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ther things, so if you want to help to speed things u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upport for a language that is not y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working on support for that langu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the maintainer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opy of `doxygen/src/translator_en.h`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oxygen/src/translator_&lt;your_2_letter_country_code&gt;.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`xx` in the rest of this document (and `XX` for the upperc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`doxygen/src/language.cpp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`LANG_XX` that was added to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the English translator at the beginning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else { ... }&lt;/code&gt; part that creates the trans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doxygen/src/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Use the UTF-8 capable editor and open the file using the UTF-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(i.e. in the \c \#ifndef and \c \#define preprocesso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\c TranslatorEnglish to \c TranslatorYou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idLanguage()&lt;/code&gt; chang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nguage you may also wish to change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atexLanguageSupportCommand()` and other (you will recogniz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\c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Enter them directly if your keyboard supports that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expected to be saved using the UTF-8 encoding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 characters to proper \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s the HTML and man output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c \&amp;auml; for an \c a with an \c umlaut (i.e. \c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On *nix syste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Rerun the `configure` script from the root (i.e. in the \c doxygen  director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generates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now contain a  \c \#define for your language cod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Run \c make again from the root (i.e. in the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of the distribution, in order to regenerate the `Makefile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On Window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stop Visual Stdi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open a command windo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goto the directory `doxygen\src`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give the command `python languages.py &gt; ..\winbuild\Languages.rules`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close the command windo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start Visual Studio aga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Your language should now be selectable in the `General` part of the `Settings` of the `Properti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of `lang_cfg.py`, by default Your language will be `on`. Rebuild `doxygen` (and `doxywizard`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w you can use &lt;code&gt;OUTPUT_LANGUAGE = your_language_nam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 You can also clone the doxygen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GitHub and make a Pull Requ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ole of Translator Adapter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all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t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fy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developed (located in \c doxygen/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ranslator_re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should be valid.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lator class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the pure virtual methods of the \c Translato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r translator is marked as up-to-date on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tect anything special. If the translator uses the \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there still may be some remarks related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, the translator is mark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a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the last updat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