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565061225"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57658402"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623698229"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880867530"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040587585"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1873766106"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495779745"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1281690459"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1967549874"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1361358330"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1462100310"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794419449"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777010625"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1104314841"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1652309732"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623551530"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1468450150"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1914131462"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72637350"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803370025"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1833408671"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1984909269"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554366510"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1561096070"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1768689674"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1155292249"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1440760219"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850044509"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1878042587"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1873342750"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1216306042"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741863997"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1107437506"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1837744337"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1142615437"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494183737"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2027255271"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1813760221"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1459477851"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1388626147"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212172421"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