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88132041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83098656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97235276"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855955533"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42700012"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345150503"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04898366"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939681680"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682611384"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