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2037448356"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002040184"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981099130"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358210308"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2108969158"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546323189"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800362812"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532118050"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830221940"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207803972"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323987080"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4414300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689556453"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093671404"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348657200"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928851451"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980298198"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801241769"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343544519"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822438430"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59504682"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905750196"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482355314"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881067991"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236060988"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453514173"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866453417"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195936636"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293053031"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901798610"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300801974"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155573485"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121157701"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960481316"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300172452"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015692585"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072394886"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21927908"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