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723805483"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864189550"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746584128"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44028765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851004174"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078190534"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69141101"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97280664"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181075748"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755503406"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784048557"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788724352"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383922991"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72295400"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400053049"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852259513"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998682660"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210303184"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147212674"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025436560"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004472830"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236289054"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497806313"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574384386"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157245285"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745736632"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713506970"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622514767"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144817361"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232449161"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992975529"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086861777"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884979259"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