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446225692"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455395840"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516713487"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685779483"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