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00805129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07477599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86035158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49223851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