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1080559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3134462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4241296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5702266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