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1184965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5471693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17011105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03390291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