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4768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768383"/>
      <w:bookmarkStart w:id="1" w:name="__Fieldmark__0_484768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