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272789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27278955"/>
            <w:bookmarkStart w:id="1" w:name="__Fieldmark__0_22272789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