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34234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3423421"/>
      <w:bookmarkStart w:id="1" w:name="__Fieldmark__0_7134234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