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40889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40889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40889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40889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40889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40889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4088980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40889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40889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408898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40889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40889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40889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408898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408898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408898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408898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408898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408898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408898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408898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408898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408898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408898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408898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408898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408898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408898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408898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408898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408898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408898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408898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408898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408898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408898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408898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408898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408898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