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14476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144760"/>
            <w:bookmarkStart w:id="1" w:name="__Fieldmark__0_331447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