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72194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25315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00773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67993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