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11081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4592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37110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72563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