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6615093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235588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578718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8236880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