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19424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82989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04126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67723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