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59004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99982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55882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34802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