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480274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7593934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