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7773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30919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15188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16765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