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79229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02105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7115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04375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