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7696769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5428948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7549568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5566072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