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79139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24605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39232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12152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