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6739020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0994841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