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732637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0646493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