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61060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31758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02538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59403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