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835098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250831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510198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957888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