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746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266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584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743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