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117705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74315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81179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0923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