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394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634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468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131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