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30496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8480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0325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8770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