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873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833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220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001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