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6924646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3426321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0888154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0570833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