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8757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8211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2920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549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