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55982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08993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81057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37544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