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58611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06126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0701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24714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82760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63361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22553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14214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09440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70280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25792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