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11799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37303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34319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7488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76974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1945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67848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62831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0180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47611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4749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