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34003544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210086932"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