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9012397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246485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09271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87073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670616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177931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8121917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270163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969089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941505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57058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