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xcas in a director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.ex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fr.bat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es.bat (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print support you must have a LaT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stricks that supports Unix-like LaTeX commands (latex, windvi,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get one for Windows is http://www.fptex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ktex, replace windvi.exe by yap.exe in the xdv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tup, keep the recommended default install *but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install pstricks, check for custom install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button in the texlive-&gt;tex-pictures-&gt;pstric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-free and gsview42-nonfree in the win32-sup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, check that . is in your current PATH or move late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.bat and dvips.bat in a directory from your PATH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xcas in a directory of your PATH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, you should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_LOCALE to the directory where the loc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_HELP to the file aide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the xcasfr.bat or xcases.bat file, e.g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AS_LOCALE=/cygdrive/c/xcas/loca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AS_HELP=/cygdrive/c/xcas/aide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staller x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un decompresseur (par exemple WinZip) pour desarchiver xc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repertoire puis cliqu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f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ouvoir imprimer, il vous faut une distribution LaTeX avec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ccepte les commandes LaTeX en style Unix (latex, windvi et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vous pouvez en recuperer sur http://www.fptex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nt l'installation, conservez l'install recommendee par defaut *mai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nez pstricks dans la section texlive-&gt;tex-pictures-&gt;pstrick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section win32-support-&gt;ghostscript-free et gsview42-non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us pouvez aussi rajouter emacs, latex2html, etc. dans cett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la ditribution miktex, remplacez windvi.exe par y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xdv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installation, verifiez que . est dans votre PATH, sin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ez deplacer latex.bat, xdvi.bat et dvips.bat dans un repertoir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 par exemple dans le repertoire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placez xcas dans un repertoire du PATH et que vous le la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 un autre repertoire, vous devez donner une valeur au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_LOCALE (vers le repertoire ou les fichiers de locale sont instal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_HELP (vers le fichier aide_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rajouter dans le fichier xcasfr.bat des lignes du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AS_LOCALE=/cygdrive/c/xcas/loca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AS_HELP=/cygdrive/c/xcas/aide_c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