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UNION_ABSORPT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s UNION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