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of_leading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of_leading_chars : (string list -&gt; 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