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_FN_DEF_THM wordn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ABS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. ABS(REP a) = a) /\ (!r. (LENGTH r = n) = (REP(ABS r) = r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. ?! fn. !r. (LENGTH r = n) ==&gt; (fn(ABS r) = f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