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tantiate_abstract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tantiate_abstract_definition : string -&gt; string -&gt; thm -&gt; (term # term) list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{abs_the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a definition that is made in terms of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bstrac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of {instantiate_abstract_definition `thy` `th`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pl} retrieves the abstract definition {th} from the abstrac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y} rewrites {def} with it and instantiates the resul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tpl}, where {tpl} is a list of paired terms where the first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instantiated and the second term is the 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theory {thy} must be an ancestor of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will fail if the theory {thy} is not an ances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.  It will fail if there does not exist a definition {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 segment {th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_abstract_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