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72428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5303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88823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66373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