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7427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04188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74938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88268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