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994055602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55844820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988431630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642208325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