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24569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56259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40622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113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