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38816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65930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3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31741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